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ind w:firstLine="2940"/>
        <w:rPr/>
      </w:pPr>
      <w:r>
        <w:rPr/>
        <w:t>免除知情同意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912"/>
        <w:gridCol w:w="30"/>
        <w:gridCol w:w="1377"/>
        <w:gridCol w:w="754"/>
        <w:gridCol w:w="2131"/>
      </w:tblGrid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批件号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版本号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情同意书版本号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（院）承担科室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科室联系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（院）主要研究者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研究信息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以往临床诊疗中获得的医疗记录和生物标本的研究，并且符合以下全部条件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研究目的是重要的：口是，口否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研究对受试者的风险不大于最小风险：口是，口否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免除知情同意不会对受试者的权利和健康产生不利的影响：口是，口否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受试者的隐私和个人身份信息得到保护：口是，口否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若规定需获取知情同意．研究将无法进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病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受试者拒绝或不同意参加研究，不是研究无法实施、免除知情同意的理由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：口是，口否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只要有可能，应在研究后的适当时候向受试者提供适当的有关信息：口是，口否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利用以往研究中获得的医疗记录和生物标本的研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研究病历／生物标本的二次利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并且符合以下全部条件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以往研究已获得受试者的书面同意，允许其他的研究项目使用其病历或标本：口是，口否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本次研究符合原知情同意的许可条件：口是，口否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受试者的隐私和身份信息的保密得到保证：口是，口否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9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免除知情同意申请</w:t>
    </w:r>
    <w:r>
      <w:rPr>
        <w:rFonts w:eastAsia="Times New Roman"/>
      </w:rPr>
      <w:t xml:space="preserve">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1</w:t>
    </w:r>
    <w:r>
      <w:rPr>
        <w:color w:val="000000"/>
        <w:kern w:val="0"/>
        <w:szCs w:val="21"/>
      </w:rPr>
      <w:t>2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</w:rPr>
      <w:t>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40:00Z</dcterms:created>
  <dc:creator>微软用户</dc:creator>
  <dc:description/>
  <cp:keywords/>
  <dc:language>en-US</dc:language>
  <cp:lastModifiedBy>祥 张</cp:lastModifiedBy>
  <dcterms:modified xsi:type="dcterms:W3CDTF">2024-08-21T03:11:00Z</dcterms:modified>
  <cp:revision>4</cp:revision>
  <dc:subject/>
  <dc:title>免除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A22E57A1E409EBAB4EC43D23D025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